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</w:t>
      </w:r>
    </w:p>
    <w:p>
      <w:pPr>
        <w:pStyle w:val="Normal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Республики Мордовия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25 г. №547-ОД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общественных наблюдателей при проведении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ым программам основного общего образования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260"/>
        <w:gridCol w:w="3118"/>
        <w:gridCol w:w="6237"/>
      </w:tblGrid>
      <w:tr>
        <w:trPr>
          <w:tblHeader w:val="true"/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, место рабо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лность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ПЭ, 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экзамена, предмет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44" w:hanging="28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ашова Татья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УЗ РМ «Ардатовская РБ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Ардатовская СОШ» Ардатовского муниципального района, ППЭ-0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вкина Юлия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ая структурным обособленным подразделением «Низовская сельская библиотека» МБУК «Ардатовская центральная районная библиотека им. Н.К. Крупс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Ардатовская СОШ» Ардатовского муниципального района, ППЭ-0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ьская Ольг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вец, магазин «Норовские продук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Ардатовская СОШ» Ардатовского муниципального района, ППЭ-00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ькина Галина Семе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управления муниципальным имуществом и земельными отношениями администрации Атюрьевского муниципального района Республики Морд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Атюрьевская СОШ №1» Атюрьевского муниципального района, ППЭ-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история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4 г. (пятница) –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(понедельник) – русский язык.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аева Татья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АДОУ «Атяшевский детский сад №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тяшевская средняя школа», Атяшевского муниципального района, ППЭ - 0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1» им. Героя Советского Союза Зайцева Б.М. Атяшевского муниципального района, ППЭ-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мая 2025 г. (вторник) – родно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 мая 2025 г. (пятница) – родная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врилова Али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АДОУ «Атяшевский детский сад №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1» им. Героя Советского Союза Зайцева Б.М. Атяшевского муниципального района, ППЭ-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, обществознание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ынкин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подготовки кадров МКУ «Центр обслуживания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1» им. Героя Советского Союза Зайцева Б.М. Атяшевского муниципального района, ППЭ-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а Татьян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координатор Всероссийского проекта «Навигаторы Детства» в Атяшевском муниципальном районе ФГБУ «Российский детско-юношески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тяшевская средняя школа», Атяшевского муниципального района, ППЭ - 0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1» им. Героя Советского Союза Зайцева Б.М. Атяшевского муниципального района, ППЭ-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мая 2025 г. (вторник) – родно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 мая 2025 г. (пятница) – родная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шкунова Регин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-ответственный секретарь комиссии по делам несовершеннолетних и защите их прав Администрация Большеберезник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ОШ» Большеберезниковского муниципального района, ППЭ-00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бунова Валентина Григо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У «Социальная защита населения по Большеигнатовскому району РМ», специалист по социальной рабо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СОШ» Большеигнатовского муниципального района, ППЭ-00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неева Анастас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е отделение общероссийского-общественно государственного движения детей и молодежи «Движение Первых», специалист по организации работы в Большеигнатовском муниципальном рай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СОШ» Большеигнатовского муниципального района, ППЭ-00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емкин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 социальной помощи семье и детям, ГКУ «Социальная защита населения по Дубенскому району Республики Мордов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, ППЭ-00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мая 2025 г. (вторник) – родно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ко Еле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, УБиУЭЭ Дубенский РЭС Комсомольское ПО филиал ПАО «Россети Волга» - «Мордовэнер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, ППЭ-00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 мая 2025 г. (пятница) – родная литерату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обществознание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земова Еле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ст МБУ «Ельниковский РД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» Ельниковского муниципального района, ППЭ-00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6 мая 2025 г. (понедельник) – информатика, биология, обществозн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юня 2025 г. (пятница) – информатика, география обществознание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дина Н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Ельниковского района, делопроиз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» Ельниковского муниципального района, ППЭ-00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6 мая 2025 г. (понедельник) – информатика, биология, обществозн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макова Любовь Игнат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Муниципальное учреждение «Ельниковская центральная библиотека», библиотек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, ППЭ-00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июня 2025 г. (понедельник) – матема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юня 2025 г. (пятница) – информатика, география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енёва Наталья Сераф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У «Соцзащита населения по Зубово-Полянскому району РМ», 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 Зубово-Полянского муниципального района, ППЭ-0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ушкина Юл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Электротеплосеть» юрист-консульта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им. Героя Советского Союза И.Г. Парамонова» Зубово-Полянского муниципального района, ППЭ-00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уркин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ЖКХ пос. Явас»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 Зубово-Полянского муниципального района, ППЭ-00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конникова Мар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ер МУП «Энерго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, ППЭ-00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евская Мар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рь комплектования и обработки литера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, ППЭ-00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кина Ан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Управления по работе с отраслями АПК и ЛПХ граждан администрации Ичалковского муниципального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 имени Героя Советского Союза Е.В. Тягушева» Ичалковского муниципального района, ППЭ-00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айкина 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по работе с персоналом администрации Ичалк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 имени Героя Советского Союза Е.В. Тягушева» Ичалковского муниципального района, ППЭ-00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а Светла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ст МКУ «Центр обслуживания муниципальных учреждений» Кадошки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адошкинская СОШ» Кадошкинского муниципального района, ППЭ-00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5.2025-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6.2025 г. – математика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асова Татья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ая МБУК «Центральная библиотека» Кадошки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, ППЭ-00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- хим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5 г.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няшева Людмил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, ППЭ-0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льгина Еле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й предприним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, ППЭ-0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, обществознание, 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аева Ларис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, ППЭ-0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скина Ольг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, Муниципальное бюджетное учреждение «МФЦ» Ковылки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, ППЭ-0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льберман Ирина Ег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ник воспитателя, МБДОУ «Центр развития ребенка – детский сад «Сказка» Обособленное подразделение детский сад «Светляч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, ППЭ-0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айкина Еле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рь МБУК «Кочкуровская центральная районная библиоте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, ППЭ-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мая 2025 г. (вторник) – родно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кина Татьян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ный секретарь Кочкуровского местного отделения Всероссийской политической партии «Единая Росс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, ППЭ-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ошкина Мар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 МКУ «Центр обслуживания муниципальных учреждений» Кочкур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, ППЭ-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дина Наталь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бухгалтер «Служба обеспечения деятельности ОМС и МУ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раснослободский многопрофильный лицей» Краснослободского муниципального района, ППЭ-0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6 мая 2025 г. (четверг) – химия, обществ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пилина 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бухгалтер АО «Газпром газораспределение Саранск в г. Краснослободс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раснослободский многопрофильный лицей» Краснослободского муниципального района, ППЭ-0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имова Наталья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финансового управления администрации Краснослобод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раснослободский многопрофильный лицей» Краснослободского муниципального района, ППЭ-0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(понедельник) – физика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йсханова Альбина Мар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джер отдела оптовых продаж ООО «Ага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ова Елена Фе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вец ООО «БС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имова Венера Ха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 клубных формирований Филиал №7 «Кривозерьевский сельский клуб» КСЦ «Алма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мая 2025 г. 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юпова Люиза Якуб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ИП «Аюпова Л.Я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мая 2025 г. 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яличкин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ор по физической культуре МБДОУ «Атемарский детский сад №1» Терем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нгутова Эльвира Шам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Лямбирская СОШ №2» Лямбирского муниципального района, ППЭ-0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мая 2025 г. 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бушкина Светла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Ромодановская СОШ №2» Ромодановского муниципального района, ППЭ-00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а 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МКУ «Финансовое управление администрации Ромодановского муниципальн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Ромодановская СОШ №2» Ромодановского муниципального района, ППЭ-00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агина Ольг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Росреестра по Республике Мордовия, ведущий специалист-экспер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ПЭ-0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кина Еле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джер по продажам ИП Акинцев И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10» Рузаевского муниципального района, ППЭ-0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сеева Татьяна Конста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10» Рузаевского муниципального района, ППЭ-0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ов Александр Алекс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ивный дежурный, Рузаевский линейный отдел Министерства внутренних дел Российской Федерации на транспор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ПЭ-0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, 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аркова Евгения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ник ИССО, ОАО РЖД ПЧ-ИСС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ПЭ-0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-инфор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хим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каева Аэлита Мар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безрабо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ПЭ-0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акова Ольг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– логопед, МБДОУ «Детский сад «Радуга» комбинированного ви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5» Рузаевского муниципального района, ППЭ-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шутина Окса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инженер тепловой инспекции, АО «Мордовская электросетевая компания»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ПЭ-00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шков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заевское отделение ГБПОУ РМ «Саранский политехнический техникум», заведующий хозяй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10» Рузаевского муниципального района, ППЭ-0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рнова Маргарит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10» Рузаевского муниципального района, ППЭ-0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новалкина Татья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5» Рузаевского муниципального района, ППЭ-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шнякина Наталь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ст, МБУ «Центр обслуживания муниципальных учрежд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тарошайговская СОШ» Старошайговского муниципального района, ППЭ-00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мая 2025 г. (понедельник) – информатика, обществознание, би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география, ист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ода (понедельник)-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машкин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ая национальным отделом МБУ «Старошайговская библиоте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тарошайговская СОШ» Старошайговского муниципального района, ППЭ-00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мая 2025 г. (понедельник) – информатика, обществознание, би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география, ист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ода (понедельник)-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яйчева Мар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секретарь комиссия по делам несовершеннолетних администрации Старошайг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тарошайговская СОШ» Старошайговского муниципального района, ППЭ-00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мая 2025 г. (понедельник) – информатика, обществознание, би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география, ист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ода (понедельник)-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езжева Светлана Иван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организационной работе «Движение первых» Темник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Темниковская СОШ имени Героя Советского Союза А.И. Семикова» Темниковского муниципального района, ППЭ-0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тиманкина Надежд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учету ОАО РЖД «Рузаевская дистанция электроснабж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Торбеевская средняя общеобразовательная школа №3» Торбеевского муниципального района, ППЭ-00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чева Татья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рь МБУ «Центральная районная библиотека Теньгушевского муниципального района Р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Теньгушевская СОШ» Теньгушевского муниципального района, ППЭ-00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рашова Н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ст МБУДО «Центр дополнительного образования» Теньгуше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Теньгушевская СОШ» Теньгушевского муниципального района, ППЭ-00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аева Ма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 «Детский сад комбинированного вида «Красная шапочка» МБДОУ «Детский сад «Планета детства», помощник воспит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– физика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–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аева Светла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 «Детский сад комбинированного вида «Красная шапочка» МБДОУ «Детский сад «Планета детства», воспит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ров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– иностранный язык (уст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– хим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9 мая 2025 г. – физика, история, география 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дошникова Светла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жакова Надежд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–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кина Окса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Центральная районная библиотека» Чамзинского муниципального района. библиотек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– хим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а Ан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– иностранный язык (устно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кова Еле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Авто-Строй»,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онова Анастас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Мордовцемент», инженер-аналит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– химия, информатика, обществознание;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ькина Светлан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течный склад. Пенза», Аптека Апрель, фармаце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 «Комсомольская СОШ№3» Чамзинского муниципального района, ППЭ-00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июня 2025 г. –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ейкина Елена Вячеслав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хоз МОУ Монастырская О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ашевская Ольг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овед, Татнеф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12» г.о. Саранск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мова Дания Растя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вец, ИП Шумкин А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ашина Ольг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АДОУ «Детский сад №104 комбинированного в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жано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, Нотариальная палата 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физика, информатика, биология, 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ьзамова Е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бухгалтер, ООО «Электронные и программные систем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 20 имени Героя Советского Союза В.Б.Миронова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инова Окса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ый директор ООО «ПКО «АНТАРЕ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ькаева Мар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овед, АО «Танд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3» г.о. Саранск, ППЭ-003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кеева Людмил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12»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, обществознание;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арева Ольг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рентгенолог, ГБУЗ РМ «Родильный д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арёва Ан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атова Лес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 отдела комплексного развития, Министерство сельского хозяйства и продовольствия Республики Морд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канова Татья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, АО «СЗ «Мордовская ипотечная корпорац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тяйкина Анастаси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шибка в фамилии Буянки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ДОУ «Детский сад №12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5» г.о.Саранск, ППЭ-0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ьмяйкина Ма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, МДОУ «Детский сад №97 комбинированного в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якина Светл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 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гина Наталь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ОШ № 10» г.о. Саранск, ППЭ-00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ина Юл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овед, ИП Алексеева О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;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ванова 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пектор по кадрам, ЧО «Зев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ОШ №10» г.о.Саранск, ППЭ-00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бунова Пол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рист, ИП Курыш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9» г.о. Саранск, ППЭ-00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шина Людмил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занят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ист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ренкова Наталия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овед, ИП Гамзаев О.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рьева Ольг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кшева Лариса Хайда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руководитель, МАДОУ «Центр развития ребенка №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3» г.о. Саранск, ППЭ-00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ьчева Елена Вад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вяткина Е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 12» г.о.Саранск, ППЭ-0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 20 имени Героя Советского Союза В.Б.Миронова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донова Ольг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библиотекарь, Национальная библиотека им. А.С. П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3» г.о. Саранск, ППЭ-00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феева Светла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 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инина Юл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микрофинансовым операциям, ООО МКК «Джерс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рнайкина Екате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(понедельник) – биология, инфор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пихин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ин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Импуль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рова Ир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,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авлева Ири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пектор группы кадров, УФСИН по РМ СИЗО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12» г.о. Саранск, ППЭ-00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16» г.о. Саранск, ППЭ-00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арионова Крист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 32» г.о. Саранск, ППЭ-00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аева Марина Хуса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, УФПС по Республике Морд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а Екатер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жваткина Светла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ДОУ «Детский сад № 88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 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ьмаева Екате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вокат, адвокатская палата РМ коллегия адвокатов «Республиканская юридическая защи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0 имени Героя Советского Союза В.Б. Миронова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ушкина И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рь, библиотека им. М.Е. Евсевь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ушкин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ор по физической культуре, МДОУ «Детский сад №117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янкина Еле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0 имени Героя Советского Союза В.Б. Миронова» г.о. Саранск, ППЭ-00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12» г.о. Саранск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имова Татьяна Вячеслав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нт, МГУ им Н.П. Огар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кина Мар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джер по кадрам, ООО «Т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 32» г.о. Саранск, ППЭ-00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лев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АДОУ «ЦРР – детский сад № 4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вошеева Валент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ст-консультант РАУ РМ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а Ксен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 ООО «Продукт 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0 имени Героя Советского Союза В.Б Миронова» г.о.Саранск»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ьмина Еле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акова А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ПТО, ООО «Строительная компания 8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16», г.о. Саранск, ППЭ-00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плин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уск по уходу за ребен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ОШ № 10» г.о. Саранск, ППЭ-00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шин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бухгалтер  дополнительного образования, МУДО «Центр эстетического воспитания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35» г.о.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гово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диф. процессов, ПАО «Электровыпрямит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яховская Мар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общеобразовательная школа с углублённым изучением отдельных предметов №16», г.о. Саранск, ППЭ-00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яркина Татья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, ГАУ Республики Мордовия «МФ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12» г.о. Саранск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унина Ан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варовед, АО «Танд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урин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пятница) – обществознание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аньина Екате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яющая, сеть фитнес-клубов «Life»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5» г.о. Саранск, ППЭ-0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кина Наталья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 ВНГ по РМ, опер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ышкина Светлан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16» г.о. Саранск, ППЭ-00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0 имени Героя Советского Союза В.Б. Миронова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ьенкина Екате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планово-экономического отдела, ООО «ЭМ-КАБ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Елен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общеобразовательная школа № 10» г.о. Саранск, ППЭ-00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йлова Окса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 «Борискина Н.М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озова Екатерин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ДОУ «Детский сад 122 комбинированного в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ина Ир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 общественных дисциплин, ГАПОУ РМ «Саранский автомеханически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общеобразовательная школа № 10» г.о. Саранск, ППЭ-00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ина Татья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экономике ООО «Строй-Сити 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зяе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-логопед, МДОУ «Детский сад №65 комбинированного в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,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каева Ир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9»г.о. Саранск, ППЭ-00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рзбекова Гакку Аб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3» г.о. Саранск, ППЭ-00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терова Екатери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, ООО «Городской консалтинговый 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3» г.о. Саранск, ППЭ-00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йкин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ДОУ «Детский сад №8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0» г.о. Саранск, ППЭ-00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кина Еле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-технолог ПАО «Электровыпрямит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 32» г.о. Саранск, ППЭ-00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тюшина Ма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ькин Александр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пектор, Ростехнадз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онова Наталь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занят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 – 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никова Ан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0 имени Героя Советского Союза В.Б. Миронова» г.о. Саранск, ППЭ-00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яев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-эксперт, ОСФР по 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33» г.о. Саранск, ППЭ-00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ецкова Александр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снякова Ольг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ВД 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40» г.о.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аева Натал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 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истор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ина Окса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оператива ССПК «ДУ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35» г.о. Саранск, ППЭ-0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кин Евгений Геннад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, ИП «Реал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40» г.о.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ткова Юл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транспортной логистики, ООО «МПК Атяше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30» г.о. Саранск, ППЭ-0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 32» г.о. Саранск, ППЭ-0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пова Марина Семё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 «Резепова М.С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ышева Ольг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, эксперт управления казначейства ОСФР по 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имова Эльвира Мар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бухгалтер, ООО «СтройКомПроект-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фарова И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 Сафарова И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 г.о.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мая 2025 г. (четверг) – иностранный язык (уст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анкина Татья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бухгалтер, ООО «Стройреги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12» г.о.Саранск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ицина Мар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ДО «Детская художественная школа №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кина Маргарит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 Сорокина М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ская Кристина Геннад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ушкина Татьян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инспектор, СФР г.о. Саран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льдина Ольг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, МАДОУ «Центр развития ребенка – Детский сад №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физика, информатика, биология, 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есина Светла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арь, МОУ «Средняя школа №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5», ППЭ-0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каева Иркям Някип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джер-дизайнер, мебельный са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 23» г.о. Саранск, ППЭ-00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физика, информатика, биология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мкина Ольг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биолог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лина Евген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, региональный центр стратегических коммуникаций в г. Саранске филиал «Московский» ПАО «Т-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39» г.о.Саранск, ППЭ-00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шакова Ольг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хозя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 20 имени Героя Советского Союза В.Б.Миронова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щева Ири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еткина Ольг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 (самозанят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39» г.о. Саранск, ППЭ-00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, обществознание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нкина Юл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«Мордовский республиканский молодежны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 31»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кин Дмитрий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, ФКУ «Участок №5 Волго-Вятского Межобластного Изыскательного Цент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мо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отдела ОСФР по Р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20» г.о. Саранск, ППЭ-00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омова Ольга Станислав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отдела продаж производства арматурных каркасов, ООО «Газо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 32» г.о. Саранск, ППЭ-00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пелева Юл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даев Андре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 «Фонд поддержки предпринимательства Р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с УИОП № 16» г.о. Саранск, ППЭ-00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(понедельник) – химия, биология, информатика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даева Ольг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, ЦОП Спорткомплекс Морд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мая 2025 г. (среда) – иностранный язык (письмен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, информатик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лкова Юл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 экономических дисциплин, ГБПОУ РМ «Саранский государственный промышленно-экономический колледж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26» г.о. Саранск, ППЭ-0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физика,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макова Ан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продавец, ИП Сусл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11»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литература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йдуллина Гузель Наи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отдела по установлению кадастровой стоимости в размере рыночной, ГБУ РМ «Центр кадастровой оцен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5» г.о. Саранск, ППЭ-0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ня 2025 г. (понедельник) – информатика, биолог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йко Лил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Лицей №31» г.о. Саранск, ППЭ-00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, 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апова Еле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П Шарапова Е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Гимназия № 12» г.о. Саранск, ППЭ-00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июня 2025 г. (вторник) – информатика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банова Татья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16» г.о. Саранск, ППЭ-00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химия, 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2025 г. (четверг) – химия, история, географ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яева Елен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сестра, ГБУЗ РМ РКБ №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 40» г.о. Саранск, ППЭ-00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ляева И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 не работа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редняя школа №5», ППЭ-0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июня 2025 г. (вторник)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ня 2025 г. (понедельник) – русский язык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ипакина Ир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руководитель, МДОУ «Детский сад №8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У «СОШ № 11, г.о. Саранск, ППЭ-0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мая 2025 г. (понедельник) – биология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4"/>
      <w:szCs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4z0">
    <w:name w:val="WW8Num54z0"/>
    <w:qFormat/>
    <w:rPr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8:16:00Z</dcterms:created>
  <dc:creator>ektova</dc:creator>
  <dc:description/>
  <cp:keywords/>
  <dc:language>en-US</dc:language>
  <cp:lastModifiedBy>Admin</cp:lastModifiedBy>
  <cp:lastPrinted>2016-05-13T12:15:00Z</cp:lastPrinted>
  <dcterms:modified xsi:type="dcterms:W3CDTF">2025-05-16T12:28:00Z</dcterms:modified>
  <cp:revision>509</cp:revision>
  <dc:subject/>
  <dc:title/>
</cp:coreProperties>
</file>